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se and cell respi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elomeres?  What is the relationship between telomere length and exerc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ides making your body a better machine, what are the obvious benefits of exerc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article suggests </w:t>
      </w:r>
      <w:r>
        <w:rPr>
          <w:color w:val="000000"/>
          <w:sz w:val="26"/>
        </w:rPr>
        <w:t>"Some research suggests that exercise can reduce levels of inflammation and free radicals,".  What does this mean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</w:rPr>
      </w:pPr>
      <w:r>
        <w:rPr>
          <w:color w:val="000000"/>
          <w:sz w:val="26"/>
        </w:rPr>
        <w:t>Physical inactivity has been associated with what medical problems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</w:rPr>
      </w:pPr>
      <w:r>
        <w:rPr>
          <w:color w:val="000000"/>
          <w:sz w:val="26"/>
        </w:rPr>
        <w:t>What changes happen in the body as you start to exercise? (not outward changes, but what the body does to adjust to your exercising)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</w:rPr>
      </w:pPr>
      <w:r>
        <w:rPr>
          <w:color w:val="000000"/>
          <w:sz w:val="26"/>
        </w:rPr>
        <w:t>How does aerobic exercise affect the circulatory and respiratory systems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</w:rPr>
      </w:pPr>
      <w:r>
        <w:rPr>
          <w:color w:val="000000"/>
          <w:sz w:val="26"/>
        </w:rPr>
        <w:t>How does anaerobic training benefit the body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</w:rPr>
      </w:pPr>
      <w:r>
        <w:rPr>
          <w:color w:val="000000"/>
          <w:sz w:val="26"/>
        </w:rPr>
        <w:t>How does aerobic exercise and weight training affect the heart differently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</w:rPr>
      </w:pPr>
      <w:r>
        <w:rPr>
          <w:color w:val="000000"/>
          <w:sz w:val="26"/>
        </w:rPr>
        <w:t>How do muscles adapt to aerobic training and weight training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</w:rPr>
      </w:pPr>
      <w:r>
        <w:rPr>
          <w:color w:val="000000"/>
          <w:sz w:val="26"/>
        </w:rPr>
        <w:t>How does exercise affect the resting heart rate?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es exercise affect blood pres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exercise affect the way fat is utilized by the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exercise reduce the number of infection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exercise affect the body composition (ratio of muscle to fa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cardiovascular fitness and what does it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rcise has been used by the following countries in what capacity?</w:t>
      </w:r>
    </w:p>
    <w:p>
      <w:pPr>
        <w:pStyle w:val="Normal"/>
        <w:ind w:left="1440" w:hanging="0"/>
        <w:rPr/>
      </w:pPr>
      <w:r>
        <w:rPr/>
        <w:t>China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ndia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ersia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Gree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om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types of activities and their bene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exercise affect the development and progression of diabe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metabolic myopathy, what does it cause, and how is it treated (or managed and lived with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arsenic interfere with ATP productio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26:00Z</dcterms:created>
  <dc:creator/>
  <dc:description/>
  <cp:keywords/>
  <dc:language>en-US</dc:language>
  <cp:lastModifiedBy>Administrator</cp:lastModifiedBy>
  <dcterms:modified xsi:type="dcterms:W3CDTF">2009-03-11T14:36:00Z</dcterms:modified>
  <cp:revision>2</cp:revision>
  <dc:subject/>
  <dc:title>Exercise and cell respiration</dc:title>
</cp:coreProperties>
</file>